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418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275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V – OARI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8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 ultrazvuk 1 ks pro oddělení OARIM v KV, KKN a.s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0000FF"/>
                <w:sz w:val="20"/>
                <w:szCs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0"/>
                <w:szCs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zík s min. 3 porty pro připojení son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single crystal technologie sond a „full matrix“ sond (více jak 2000 elementů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: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 úhlopříčkou min. 15“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lišení min. 1920x1080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kový pomocný polohovatelný displej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0“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erická klávesnice na pomocném dotykovém displeji, zároveň i výsuvná klávesnice na vozík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ací panel s ochranou proti zatečení tekutin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kově polohovatelné uchycení UZV na vozík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vícené ovládací prv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vislé ovládání zesílení pro jednotlivé mód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G modul včetně elektro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rie umožňující start přístroje v nouzových případech do 20 sec s výdrží min. 2 hodin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nastavení hloubky 1 až 30 c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336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á zobrazení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 zobrazení s pulzním kódováním a formováním, s frekvenčním skládáním a možností harmonického zobrazení na všech sondá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širokopásmového zpracování signálu pro 2D zobrazení s možností změny zastoupení jednotlivých frekvenc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 zobrazení UZV obrazu na celém monitor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mód a anatomický M mód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mód barevný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mód tkáňový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 s pulzní inverz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rokopásmový barevný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tánní 2D a M mód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vný energetický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uplexní a simultánní 2D/PW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exní CW doppler včetně automatické optimalizace nastavení energi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exní barevný doppler a CW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-PRF PW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 TDI a PW TD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exní 2D, barevný doppler a PW do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exní 2D energetický doppler a PW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Nezávislý triplex pro simultánní 2D, barevný doppler a PW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vislý triplex pro simultánní 2D, energetický doppler a PW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ální zobrazová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rozšíření o panoramatické zobraze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ezoidní zobrazení na lineární sondě 20°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HD zoom a Pan zoom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á inverze barevného spektra při vyšetření barevným dopplerem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hlové zobrazení na všech sondá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ranění šumu ve více krocí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 time současné zobrazení B módu a B módu s CFM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olby uspořádání 2D a dopplerovského spektra na monitor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pro zobrazení pomalých průtoků ve vaskulárních aplikacích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531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ší požadované parametry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blížení i zmrazeného obrazu (Zoom/Pan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e loop s post processingem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ální i automatická úprava TGC a LGC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plikační SW výbava a příslušná měření pro obecné zobrazování včetně aplikací pro vaskulární, abdominální a kardiologickou diagnostik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pro zobrazení pomalých průtoků ve vaskulárních aplikací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žnost rozšíření o SW pro Echo stress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nastavení vlastního vyšetřovacího prese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ý HDD o kapacitě min 0,5TB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ledný archiv pacient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ovaná zpráva s výsledky měře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OM rozhraní a možnost exportu dat v DICOM formátu přes LAN port a pomocí WiF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 por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razvukové sond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rokopásmová sektorová single crystal sond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k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 rozsahu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1 – 5MHz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rokopásmová single crystal konvexní sond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k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 rozsah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1-5MH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FOV 110°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rokopásmová lineární sond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1ks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 rozsah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-12MH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ostí aktivní plochy max. 40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žnost připojení jícnové sondy Philips x7-2t nebo Philips x8-2t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davatel tento parametr požaduje z důvodu ochrany investic z let minulých, tedy nákup jícnových sond, kterými KKN disponuj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vinion">
    <w:altName w:val="Courier New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05.08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.1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18"/>
        <w:szCs w:val="14"/>
      </w:rPr>
    </w:pPr>
    <w:r>
      <w:rPr>
        <w:rFonts w:cs="Arial" w:ascii="Arial" w:hAnsi="Arial"/>
        <w:b/>
        <w:sz w:val="18"/>
        <w:szCs w:val="14"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odávky ultrazvuků pro Karlovarskou krajskou nemocnici a.s.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část 1 - OARIM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ptos" w:hAnsi="Apto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rFonts w:cs="Times New Roman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rFonts w:cs="Times New Roman"/>
      <w:lang w:val="en-US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snapToGrid w:val="false"/>
    </w:pPr>
    <w:rPr>
      <w:rFonts w:ascii="Avinion;Courier New" w:hAnsi="Avinion;Courier New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25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5-08-04T12:18:00Z</dcterms:modified>
  <cp:revision>36</cp:revision>
  <dc:subject/>
  <dc:title>Specifikace dodávky</dc:title>
</cp:coreProperties>
</file>